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81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ассмотрен и утвержден на заседании</w:t>
      </w:r>
    </w:p>
    <w:p>
      <w:pPr>
        <w:pStyle w:val="ConsPlusNonformat"/>
        <w:ind w:left="581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наблюдательного совета</w:t>
      </w:r>
    </w:p>
    <w:p>
      <w:pPr>
        <w:pStyle w:val="ConsPlusNonformat"/>
        <w:ind w:left="581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"29"  апреля  2019 г.</w:t>
      </w:r>
    </w:p>
    <w:p>
      <w:pPr>
        <w:pStyle w:val="ConsPlusNonformat"/>
        <w:tabs>
          <w:tab w:val="clear" w:pos="708"/>
          <w:tab w:val="left" w:pos="11624" w:leader="none"/>
        </w:tabs>
        <w:ind w:left="581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едседатель наблюдательного совета</w:t>
      </w:r>
    </w:p>
    <w:p>
      <w:pPr>
        <w:pStyle w:val="ConsPlusNonformat"/>
        <w:ind w:left="581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____________Т.Н.Сиглюк</w:t>
      </w:r>
    </w:p>
    <w:p>
      <w:pPr>
        <w:pStyle w:val="ConsPlusNonformat"/>
        <w:ind w:left="581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чет муниципального автономного учреждения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«Детский сад № 67 города Благовещенска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полное наименование автоном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использовании закрепленного за ним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    </w:t>
      </w:r>
      <w:r>
        <w:rPr>
          <w:rFonts w:cs="Times New Roman" w:ascii="Times New Roman" w:hAnsi="Times New Roman"/>
          <w:sz w:val="18"/>
          <w:szCs w:val="18"/>
          <w:u w:val="single"/>
        </w:rPr>
        <w:t>2018</w:t>
      </w:r>
      <w:r>
        <w:rPr>
          <w:rFonts w:cs="Times New Roman" w:ascii="Times New Roman" w:hAnsi="Times New Roman"/>
          <w:sz w:val="18"/>
          <w:szCs w:val="18"/>
        </w:rPr>
        <w:t xml:space="preserve">   отчетный год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954"/>
        <w:gridCol w:w="1842"/>
        <w:gridCol w:w="3119"/>
        <w:gridCol w:w="3402"/>
      </w:tblGrid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 </w:t>
              <w:br/>
              <w:t xml:space="preserve">п/п </w:t>
            </w:r>
          </w:p>
        </w:tc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 </w:t>
              <w:br/>
              <w:t>измерения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начало</w:t>
              <w:br/>
              <w:t>г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ец</w:t>
              <w:br/>
              <w:t>года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балансовая стоимость имущества  </w:t>
              <w:br/>
              <w:t xml:space="preserve">автономного учреждения, в том числе: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990,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 036,12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лансовая стоимость закрепленного    </w:t>
              <w:br/>
              <w:t xml:space="preserve">за автономным учреждением недвижимого </w:t>
              <w:br/>
              <w:t xml:space="preserve">имущества    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 756,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 756,15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лансовая стоимость закрепленного    </w:t>
              <w:br/>
              <w:t xml:space="preserve">за автономным учреждением особо       </w:t>
              <w:br/>
              <w:t xml:space="preserve">ценного движимого имущества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202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202,00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объектов недвижимого       </w:t>
              <w:br/>
              <w:t xml:space="preserve">имущества, закрепленных за автономным </w:t>
              <w:br/>
              <w:t xml:space="preserve">учреждением, в том числе: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зданий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строений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мещений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площадь объектов недвижимого    </w:t>
              <w:br/>
              <w:t xml:space="preserve">имущества, закрепленная за автономным </w:t>
              <w:br/>
              <w:t xml:space="preserve">учреждением, в том числе: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етр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4,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4,7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недвижимого имущества,        </w:t>
              <w:br/>
              <w:t xml:space="preserve">переданного в аренду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етр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недвижимого имущества,        </w:t>
              <w:br/>
              <w:t xml:space="preserve">переданного в безвозмездное           </w:t>
              <w:br/>
              <w:t xml:space="preserve">пользование  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етр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сведения (по решению автономного </w:t>
              <w:br/>
              <w:t xml:space="preserve">учреждения либо органа,               </w:t>
              <w:br/>
              <w:t>осуществляющего полномочия учредителя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Заведующий МАДОУ «ДС № 67 г. Благовещенска»   _____________      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Т.В. Гурина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П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2:58:00Z</dcterms:created>
  <dc:creator>Димитрюк</dc:creator>
  <dc:description/>
  <cp:keywords/>
  <dc:language>en-US</dc:language>
  <cp:lastModifiedBy>МДОАУ ДС67</cp:lastModifiedBy>
  <cp:lastPrinted>2019-04-29T17:36:00Z</cp:lastPrinted>
  <dcterms:modified xsi:type="dcterms:W3CDTF">2019-04-29T08:36:00Z</dcterms:modified>
  <cp:revision>5</cp:revision>
  <dc:subject/>
  <dc:title>Приложение N 1</dc:title>
</cp:coreProperties>
</file>